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червень і 6 місяців 2019–2020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в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6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6 місяц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0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-65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3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9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8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3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-65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210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5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+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9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9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1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,6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,9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Тулярем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2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4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3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4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3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-1147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4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,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21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1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0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4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7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3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8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30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1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9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29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4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9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3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0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688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8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16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1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+55,8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8:14:00Z</dcterms:created>
  <dc:creator>user</dc:creator>
  <dc:description/>
  <cp:keywords/>
  <dc:language>en-US</dc:language>
  <cp:lastModifiedBy>PHC01</cp:lastModifiedBy>
  <cp:lastPrinted>2016-08-18T10:42:00Z</cp:lastPrinted>
  <dcterms:modified xsi:type="dcterms:W3CDTF">2020-07-22T08:31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